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orth America Culture Organizer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firstLine="720"/>
        <w:rPr/>
      </w:pPr>
      <w:r>
        <w:rPr>
          <w:rFonts w:cs="Arial Black" w:ascii="Arial Black" w:hAnsi="Arial Black"/>
          <w:b/>
          <w:sz w:val="36"/>
        </w:rPr>
        <w:tab/>
        <w:tab/>
        <w:t xml:space="preserve">   Canada</w:t>
        <w:tab/>
        <w:tab/>
        <w:t xml:space="preserve">    U.S.A.</w:t>
        <w:tab/>
        <w:tab/>
        <w:t xml:space="preserve">     Mexico</w:t>
      </w: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150"/>
        <w:gridCol w:w="2988"/>
      </w:tblGrid>
      <w:tr>
        <w:trPr>
          <w:trHeight w:val="256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Languag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lang w:bidi="en-US"/>
              </w:rPr>
            </w:pPr>
            <w:r>
              <w:rPr>
                <w:rFonts w:cs="Arial Black" w:ascii="Arial Black" w:hAnsi="Arial Black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1.</w:t>
            </w:r>
            <w:r>
              <w:rPr>
                <w:rFonts w:cs="Arial" w:ascii="Arial" w:hAnsi="Arial"/>
                <w:sz w:val="22"/>
                <w:lang w:bidi="en-US"/>
              </w:rPr>
              <w:t xml:space="preserve"> English &amp; French official language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2.</w:t>
            </w:r>
            <w:r>
              <w:rPr>
                <w:rFonts w:cs="Arial" w:ascii="Arial" w:hAnsi="Arial"/>
                <w:sz w:val="22"/>
                <w:lang w:bidi="en-US"/>
              </w:rPr>
              <w:t xml:space="preserve"> Nation is mostly English, but Quebec is mostly French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3.</w:t>
            </w:r>
            <w:r>
              <w:rPr>
                <w:rFonts w:cs="Arial" w:ascii="Arial" w:hAnsi="Arial"/>
                <w:sz w:val="22"/>
                <w:lang w:bidi="en-US"/>
              </w:rPr>
              <w:t xml:space="preserve"> 1 in 5 speaks a third language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Music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lang w:bidi="en-US"/>
              </w:rPr>
            </w:pPr>
            <w:r>
              <w:rPr>
                <w:rFonts w:cs="Arial Black" w:ascii="Arial Black" w:hAnsi="Arial Black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5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Govern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69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Customs &amp; Courtes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41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Edu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cs="Arial Black" w:ascii="Arial Black" w:hAnsi="Arial Black"/>
          <w:sz w:val="36"/>
        </w:rPr>
        <w:t>Canada</w:t>
      </w:r>
      <w:r>
        <w:rPr>
          <w:rFonts w:cs="Arial Black" w:ascii="Arial Black" w:hAnsi="Arial Black"/>
          <w:b/>
          <w:sz w:val="36"/>
        </w:rPr>
        <w:tab/>
        <w:tab/>
        <w:t xml:space="preserve">    </w:t>
      </w:r>
      <w:r>
        <w:rPr>
          <w:rFonts w:cs="Arial Black" w:ascii="Arial Black" w:hAnsi="Arial Black"/>
          <w:sz w:val="36"/>
        </w:rPr>
        <w:t>U.S.A.</w:t>
      </w:r>
      <w:r>
        <w:rPr>
          <w:rFonts w:cs="Arial Black" w:ascii="Arial Black" w:hAnsi="Arial Black"/>
          <w:b/>
          <w:sz w:val="36"/>
        </w:rPr>
        <w:tab/>
        <w:tab/>
        <w:t xml:space="preserve">     </w:t>
      </w:r>
      <w:r>
        <w:rPr>
          <w:rFonts w:cs="Arial Black" w:ascii="Arial Black" w:hAnsi="Arial Black"/>
          <w:sz w:val="36"/>
        </w:rPr>
        <w:t>Mexico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150"/>
        <w:gridCol w:w="2988"/>
      </w:tblGrid>
      <w:tr>
        <w:trPr>
          <w:trHeight w:val="25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Religions/ Values/ Belief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55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F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64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Econom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60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4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orth America Culture Organizer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firstLine="720"/>
        <w:rPr/>
      </w:pPr>
      <w:r>
        <w:rPr>
          <w:rFonts w:cs="Arial Black" w:ascii="Arial Black" w:hAnsi="Arial Black"/>
          <w:b/>
          <w:sz w:val="36"/>
        </w:rPr>
        <w:tab/>
        <w:tab/>
        <w:t xml:space="preserve">   Canada</w:t>
        <w:tab/>
        <w:tab/>
        <w:t xml:space="preserve">    U.S.A.</w:t>
        <w:tab/>
        <w:tab/>
        <w:t xml:space="preserve">     Mexico</w:t>
      </w: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150"/>
        <w:gridCol w:w="2988"/>
      </w:tblGrid>
      <w:tr>
        <w:trPr>
          <w:trHeight w:val="256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Languag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lang w:bidi="en-US"/>
              </w:rPr>
            </w:pPr>
            <w:r>
              <w:rPr>
                <w:rFonts w:cs="Arial Black" w:ascii="Arial Black" w:hAnsi="Arial Black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</w:t>
            </w:r>
            <w:r>
              <w:rPr>
                <w:rFonts w:cs="Arial" w:ascii="Arial" w:hAnsi="Arial"/>
                <w:b/>
                <w:sz w:val="21"/>
                <w:highlight w:val="cyan"/>
                <w:lang w:bidi="en-US"/>
              </w:rPr>
              <w:t>.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 xml:space="preserve"> English &amp; French official langua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Nation is mostly English, but Quebec is mostly Fren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1 in 5 speaks a third language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</w:t>
            </w:r>
            <w:r>
              <w:rPr>
                <w:rFonts w:cs="Arial" w:ascii="Arial" w:hAnsi="Arial"/>
                <w:b/>
                <w:sz w:val="21"/>
                <w:highlight w:val="cyan"/>
                <w:lang w:bidi="en-US"/>
              </w:rPr>
              <w:t>.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 xml:space="preserve"> English is the predominant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1 in 7 Americans speaks a language other than English in the h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panish is spoken in many communitie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Spanish is official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s many as 100 indigenous languages are still spoken in parts of Mex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English is taught in secondary schools, but competence is rare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Music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lang w:bidi="en-US"/>
              </w:rPr>
            </w:pPr>
            <w:r>
              <w:rPr>
                <w:rFonts w:cs="Arial Black" w:ascii="Arial Black" w:hAnsi="Arial Black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Montreal Annual Jazz Festival is popu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The ocean influences Atlantic Canadian so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Native American tribes are reviving the art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Larger cities usually have a professional orchest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Broadway musicals are popular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Rock and roll, jazz, blues, country, and bluegrass originated in the U.S.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Mariachi music has found international audie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orridos and ranchera, both traditional music, are songs that tell storie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Dancing often accompanies music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5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Govern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Federal govt. controls national defense; Provinces in charge of education, health care, welf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eremonial head of state (governor-general) represents Queen Elizabeth II. 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onfederation with a parliamentary democracy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Democratic Federal Republic guided by a constitu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tates are sovereign over their territory and have rights not reserved by the federal govern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Legislative, Executive, and Judicial branches balance each other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</w:t>
            </w:r>
            <w:r>
              <w:rPr>
                <w:rFonts w:cs="Arial" w:ascii="Arial" w:hAnsi="Arial"/>
                <w:b/>
                <w:sz w:val="21"/>
                <w:highlight w:val="cyan"/>
                <w:lang w:bidi="en-US"/>
              </w:rPr>
              <w:t>.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 xml:space="preserve"> Federal Republic of Sta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entral government control education, security, and national indust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 xml:space="preserve">3. </w:t>
            </w:r>
            <w:r>
              <w:rPr>
                <w:rFonts w:cs="Arial" w:ascii="Arial" w:hAnsi="Arial"/>
                <w:sz w:val="21"/>
                <w:lang w:bidi="en-US"/>
              </w:rPr>
              <w:t>Presidents serve one 6-year term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69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Customs &amp; Courtes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Eye contact is import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3 meals a day; tea for those of English herit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 firm hand shake with a hello is traditional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People usually smile and shake hands when gree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Resting elbows at the table is considered impol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ppointments are expected to begin promptly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Mexicans commonly have more than one given name and two last na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4 meals a 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 xml:space="preserve">3. </w:t>
            </w:r>
            <w:r>
              <w:rPr>
                <w:rFonts w:cs="Arial" w:ascii="Arial" w:hAnsi="Arial"/>
                <w:sz w:val="21"/>
                <w:lang w:bidi="en-US"/>
              </w:rPr>
              <w:t>Unannounced visits are very common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41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Edu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ompulsory (required) and free until age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tudents must pay tuition for colle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50% or less seek an education after high school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tates are responsible for educational systems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ompulsory for ages 5 through 16 and fr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70% start college after graduation, most others enter labor force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ompulsory and free between ages 6 and 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91% literacy 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The essentially free National Autonomous University of Mexico is prestigiou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cs="Arial Black" w:ascii="Arial Black" w:hAnsi="Arial Black"/>
          <w:sz w:val="36"/>
        </w:rPr>
        <w:t>Canada</w:t>
      </w:r>
      <w:r>
        <w:rPr>
          <w:rFonts w:cs="Arial Black" w:ascii="Arial Black" w:hAnsi="Arial Black"/>
          <w:b/>
          <w:sz w:val="36"/>
        </w:rPr>
        <w:tab/>
        <w:tab/>
        <w:t xml:space="preserve">    </w:t>
      </w:r>
      <w:r>
        <w:rPr>
          <w:rFonts w:cs="Arial Black" w:ascii="Arial Black" w:hAnsi="Arial Black"/>
          <w:sz w:val="36"/>
        </w:rPr>
        <w:t>U.S.A.</w:t>
      </w:r>
      <w:r>
        <w:rPr>
          <w:rFonts w:cs="Arial Black" w:ascii="Arial Black" w:hAnsi="Arial Black"/>
          <w:b/>
          <w:sz w:val="36"/>
        </w:rPr>
        <w:tab/>
        <w:tab/>
        <w:t xml:space="preserve">     </w:t>
      </w:r>
      <w:r>
        <w:rPr>
          <w:rFonts w:cs="Arial Black" w:ascii="Arial Black" w:hAnsi="Arial Black"/>
          <w:sz w:val="36"/>
        </w:rPr>
        <w:t>Mexico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150"/>
        <w:gridCol w:w="2988"/>
      </w:tblGrid>
      <w:tr>
        <w:trPr>
          <w:trHeight w:val="25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Religions/ Values/ Belief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70% are Christians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Beliefs vary (43% Catholic, 23% Protestan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 growing proportion (16%) claims no religion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85% profess religious belie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79% of Americans are Christia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51% of the Christians are Protestant, 24% are Catholic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77% are Roman Cathol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Virgin of Guadalupe is the patron saint of Mexico and a national symbol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Laws were made to take power away from the Catholic Church and instead give it to the people</w:t>
            </w:r>
          </w:p>
        </w:tc>
      </w:tr>
      <w:tr>
        <w:trPr>
          <w:trHeight w:val="255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F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Popular fast food: poutine (French fries with gravy &amp; cheese cur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eafood is a stap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Fishing is common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Many fast food restaurants (hamburgers, pizza, fries) indicate a busy lifesty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Many popular “American” foods are adopted from other count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Most Americans are willing to try new food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Staple foods: corn, beans, rice, and chil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ornmeal and flour tortillas are eaten everywhere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Popular “Mexican” foods and restaurants in the U.S. are very different from those found in Mexico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64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Econom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Leader in production of gold, silver, copper, uranium, nickel, lead, oil, natural gas, agriculture, wood pulp, and timber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urrency is Canadian Dollar (CA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14% live in poverty</w:t>
            </w:r>
          </w:p>
          <w:p>
            <w:pPr>
              <w:pStyle w:val="Normal"/>
              <w:rPr>
                <w:rFonts w:ascii="Arial" w:hAnsi="Arial" w:cs="Arial"/>
                <w:sz w:val="26"/>
                <w:lang w:bidi="en-US"/>
              </w:rPr>
            </w:pPr>
            <w:r>
              <w:rPr>
                <w:rFonts w:cs="Arial" w:ascii="Arial" w:hAnsi="Arial"/>
                <w:sz w:val="26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Has the world’s largest, most diverse, and most technically advanced econo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More people employed in service industry than manufacturing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urrency is U.S. Dollar (USD)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1"/>
                <w:lang w:bidi="en-US"/>
              </w:rPr>
              <w:t>Pemex, a government owned oil company, is one the world’s larg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Tourism brings in billions of dollars each year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Currency is the Mexican Peso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60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Natives are Inuit, Innu, Beothuk, Micmac, and Malec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anada is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independent from U.K. (1867),</w:t>
            </w:r>
            <w:r>
              <w:rPr>
                <w:rFonts w:cs="Arial" w:ascii="Arial" w:hAnsi="Arial"/>
                <w:sz w:val="21"/>
                <w:lang w:bidi="en-US"/>
              </w:rPr>
              <w:t xml:space="preserve"> but still recognizes Queen Elizabeth as the official head of s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Vikings from Greenland settled in Newfoundland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merican Revolution led to independence from Great Brita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1861 – Civil War</w:t>
            </w:r>
            <w:r>
              <w:rPr>
                <w:rFonts w:cs="Arial" w:ascii="Arial" w:hAnsi="Arial"/>
                <w:sz w:val="21"/>
                <w:lang w:bidi="en-US"/>
              </w:rPr>
              <w:t xml:space="preserve"> due to states’ rights, economics, and slave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In the late 19</w:t>
            </w:r>
            <w:r>
              <w:rPr>
                <w:rFonts w:cs="Arial" w:ascii="Arial" w:hAnsi="Arial"/>
                <w:sz w:val="21"/>
                <w:vertAlign w:val="superscript"/>
                <w:lang w:bidi="en-US"/>
              </w:rPr>
              <w:t>th</w:t>
            </w:r>
            <w:r>
              <w:rPr>
                <w:rFonts w:cs="Arial" w:ascii="Arial" w:hAnsi="Arial"/>
                <w:sz w:val="21"/>
                <w:lang w:bidi="en-US"/>
              </w:rPr>
              <w:t xml:space="preserve"> century and early 20</w:t>
            </w:r>
            <w:r>
              <w:rPr>
                <w:rFonts w:cs="Arial" w:ascii="Arial" w:hAnsi="Arial"/>
                <w:sz w:val="21"/>
                <w:vertAlign w:val="superscript"/>
                <w:lang w:bidi="en-US"/>
              </w:rPr>
              <w:t>th</w:t>
            </w:r>
            <w:r>
              <w:rPr>
                <w:rFonts w:cs="Arial" w:ascii="Arial" w:hAnsi="Arial"/>
                <w:sz w:val="21"/>
                <w:lang w:bidi="en-US"/>
              </w:rPr>
              <w:t>, immigration boomed and the economy grew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ncient civilizations rivaled that of ancient Egypt (huge empires, calendars, etc.)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Aztecs were the last great emp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Political unrest existed from 1861 until the 1940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  <w:tr>
        <w:trPr>
          <w:trHeight w:val="24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lang w:bidi="en-US"/>
              </w:rPr>
            </w:pPr>
            <w:r>
              <w:rPr>
                <w:rFonts w:cs="Arial Black" w:ascii="Arial Black" w:hAnsi="Arial Black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Generally good health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Universal, compulsory national health insur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Patients must sometimes wait months for elective surgery and procedure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1"/>
                <w:lang w:bidi="en-US"/>
              </w:rPr>
              <w:t>Health problems in the U.S. are different from other countries due to sedentary (non-physical) and risky behaviors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Only industrialized country without a national healthcare syst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 xml:space="preserve">3. </w:t>
            </w:r>
            <w:r>
              <w:rPr>
                <w:rFonts w:cs="Arial" w:ascii="Arial" w:hAnsi="Arial"/>
                <w:sz w:val="21"/>
                <w:lang w:bidi="en-US"/>
              </w:rPr>
              <w:t>World leader in medical research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1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Law ensures all citizens have access to medical services for free</w:t>
            </w:r>
          </w:p>
          <w:p>
            <w:pPr>
              <w:pStyle w:val="Normal"/>
              <w:rPr>
                <w:rFonts w:ascii="Arial" w:hAnsi="Arial" w:cs="Arial"/>
                <w:sz w:val="21"/>
                <w:lang w:bidi="en-US"/>
              </w:rPr>
            </w:pPr>
            <w:r>
              <w:rPr>
                <w:rFonts w:cs="Arial" w:ascii="Arial" w:hAnsi="Arial"/>
                <w:b/>
                <w:sz w:val="21"/>
                <w:lang w:bidi="en-US"/>
              </w:rPr>
              <w:t>2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</w:t>
            </w:r>
            <w:r>
              <w:rPr>
                <w:rFonts w:cs="Arial" w:ascii="Arial" w:hAnsi="Arial"/>
                <w:sz w:val="21"/>
                <w:highlight w:val="cyan"/>
                <w:lang w:bidi="en-US"/>
              </w:rPr>
              <w:t>Medical facilities are good in large cities but limited in remote ar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3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Traditional herbs and remedies are common in rural ar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lang w:bidi="en-US"/>
              </w:rPr>
              <w:t>4.</w:t>
            </w:r>
            <w:r>
              <w:rPr>
                <w:rFonts w:cs="Arial" w:ascii="Arial" w:hAnsi="Arial"/>
                <w:sz w:val="21"/>
                <w:lang w:bidi="en-US"/>
              </w:rPr>
              <w:t xml:space="preserve"> Air pollution is a serious problem in cities</w:t>
            </w:r>
          </w:p>
          <w:p>
            <w:pPr>
              <w:pStyle w:val="Normal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orth America Culture Essa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rections:  Using your culture organizer, construct a well-written BCR comparing and contrasting the cultures of the Canada, the U.S.A., and Mexico.  Your BCR must include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At least three comparisons (Canada with the U.S.A; the U.S.A. with Mexico; Mexico with Canada)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At least three contrasts (Canada with the U.S.A; the U.S.A. with Mexico; Mexico with Canada)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At least three different categories are used (language, music, government, customs &amp; courtesies, education, religions/values/beliefs, food, economy, history, or health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</w:rPr>
        <w:t>Grading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352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 of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 of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 of 3</w:t>
            </w:r>
          </w:p>
        </w:tc>
      </w:tr>
      <w:tr>
        <w:trPr>
          <w:trHeight w:val="10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aris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y one comparison is made for the three countri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comparisons are made for the three countri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comparisons are made for the three countries.</w:t>
            </w:r>
          </w:p>
        </w:tc>
      </w:tr>
      <w:tr>
        <w:trPr>
          <w:trHeight w:val="11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ras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y one contrast is made for the three countri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contrasts are made for the three countri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contrasts are made for the three countries.</w:t>
            </w:r>
          </w:p>
        </w:tc>
      </w:tr>
      <w:tr>
        <w:trPr>
          <w:trHeight w:val="1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tegori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comparisons and contrasts, only one type of category was used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comparisons and contrasts, two types of categories were used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comparisons and contrasts, three types of categories were used.</w:t>
            </w:r>
          </w:p>
        </w:tc>
      </w:tr>
      <w:tr>
        <w:trPr>
          <w:trHeight w:val="1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li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quality of writing is unsatisfactory. There are multiple problems with spelling, grammar, punctuation, et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quality of writing needs improvement.  There are one or two problems with spelling, grammar, punctuation, etc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quality of writing is free of any type of mistake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1:42:00Z</dcterms:created>
  <dc:creator>Jennifer Stemple</dc:creator>
  <dc:description/>
  <cp:keywords/>
  <dc:language>en-US</dc:language>
  <cp:lastModifiedBy>CCPS</cp:lastModifiedBy>
  <cp:lastPrinted>2011-02-11T10:13:00Z</cp:lastPrinted>
  <dcterms:modified xsi:type="dcterms:W3CDTF">2013-02-04T19:37:00Z</dcterms:modified>
  <cp:revision>13</cp:revision>
  <dc:subject/>
  <dc:title>Culture</dc:title>
</cp:coreProperties>
</file>